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299312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382815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34678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