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1634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306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02968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