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019601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1960178"/>
            <w:bookmarkStart w:id="1" w:name="__Fieldmark__0_10019601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