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1445280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6586735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7751569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6410242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