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50624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56437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1275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1623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