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232274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451719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391376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645584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