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80900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0168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35758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6105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