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19071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108764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