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69160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83157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4334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6559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