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78258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31279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15066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03894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