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739414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5103994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1312487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278850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