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79017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53774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63138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74851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