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99598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94123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81383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59156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