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99904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4349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50286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65778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