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63409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214726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