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04527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96749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08120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81095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