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131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289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945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1877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