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686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780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989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643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