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204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548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437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60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