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3013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91210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51655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66648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