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1025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3893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8492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7449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