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08155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84087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27535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19516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