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39385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5810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13507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23533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