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85733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67733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8771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214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74811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55950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49196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185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47114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71863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3613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