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66225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0156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09231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5131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67751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37829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35657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61048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74538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35913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39238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