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3089367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7334711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2879958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2577738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3355311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7054341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9004320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3735254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5544943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5568378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8144273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