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40248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4245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63314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07074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22532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74017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42886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61344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0560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47083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09865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