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451963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28694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6891922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208284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285187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099830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862956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2933447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167955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311652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943085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