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40312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49511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972314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2841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79066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37267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80583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34263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36556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63819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54574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