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57823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85154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14923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8487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22679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10666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08745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76831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2008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97038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19324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