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43311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49135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9707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95372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7863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38801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63466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9774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78163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31362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75435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