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54888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28211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94333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20759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40862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50362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08834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44190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29723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66907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04350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