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44975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8079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4572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01680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9365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43732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84512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11131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19700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02211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98015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