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538637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570740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43734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15994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107155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28857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04992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803668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140430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81066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83089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