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zip : ('a * 'b) list -&gt; 'a list * 'b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ist of pairs into a pair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zip [(x1,y1);...;(xn,yn)]} returns {([x1;...;xn],[y1;...;yn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