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UN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UN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normal and extensional equality for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xten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FUN_EQ_CONV} embodies the fact that two function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they give the same results for all values to whic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When supplied with a term argument of the form {f = g}, where {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g} are functions of type {ty1-&gt;ty2}, {FUN_EQ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f = g) = (!x. f x = 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} is a variable of type {ty1} chosen by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_EQ_CONV tm} fails if {tm} is not an equation {f = g}, where {f} and 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oving equalit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, X_FUN_EQ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