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40261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3930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0849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8362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