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216999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408730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806686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