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85840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98504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