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204546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681069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754692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6925581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