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5401179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1976914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