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90635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94538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92659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290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