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3896385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3142568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7241106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769177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