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291873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547565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936743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440447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