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69868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53566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02611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