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57186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69682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311921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59108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42033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2681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8607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99907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