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67280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60253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99838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619082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