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6545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30827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00355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061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79764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7244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35957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0621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