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27618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962258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24662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