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881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840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019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696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917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81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065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2043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500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068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489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839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815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5342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124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9575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691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