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12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9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456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812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220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954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6003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1658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1596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280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29143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076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13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77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21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