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904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95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777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139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094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478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454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064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754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627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601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303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809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