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765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170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64759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285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66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319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058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1473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959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034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994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193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638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9891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657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3827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4385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