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594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0738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445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5203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379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902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057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603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330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692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501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162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297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456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386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