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385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74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3355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1734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392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5165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766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1314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688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198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193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054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8581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