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695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97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46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10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01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29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47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65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206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240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349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097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9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65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207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