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80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869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16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38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737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80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1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387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294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729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55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166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20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71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77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06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7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