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398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721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949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630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626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691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816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200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578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300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484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800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558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199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503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