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880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2927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3735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7309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462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8444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6849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0989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5953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4558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256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455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3817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