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70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588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843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199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175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178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447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477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505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259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467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760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553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