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265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67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654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77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12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868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32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46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19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474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74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3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96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586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06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62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15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