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79794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32487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