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222986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8468481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