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51033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08038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08534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6519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31261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72853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55751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13088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61851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73834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8822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03585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42405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92399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577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855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92156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32582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4881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59130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77195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44205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00205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97434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93614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05938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53306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41192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95518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25128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82890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2864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99214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5168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06509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52602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83320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62825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39381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