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7715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9192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6546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96734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75083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49729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39867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98060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16955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6431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35930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04464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56222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577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72638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107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1029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4344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70227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61060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18268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6444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45645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12233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03795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29079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5599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82132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64217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23607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87523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6285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3763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92787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73604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53770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0852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14409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8975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