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16749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16884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93289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52730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71362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02560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37514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84878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28835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69314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79400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09890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19493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62699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85169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35912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08941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97284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94975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157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51430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30818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087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84444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0954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28564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96740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95205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765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6169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40532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36081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58407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13691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67355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50887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10746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44126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97450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