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964914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91177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67170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67044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08226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73315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33971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82322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01170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43144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887197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6503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43424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8768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859834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73946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07439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553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19148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52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53872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94138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94693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82605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00440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87716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6913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90735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89281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78110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20050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0954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529897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770334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9301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9959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98186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30252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20458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