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765781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8407426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4966014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0483384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