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13766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94151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04912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