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56484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69136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33857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